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  <w:szCs w:val="32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исполнению консолидированного бюджета Амурской области</w:t>
      </w:r>
    </w:p>
    <w:p>
      <w:pPr>
        <w:pStyle w:val="Normal"/>
        <w:jc w:val="center"/>
        <w:rPr/>
      </w:pPr>
      <w:r>
        <w:rPr>
          <w:sz w:val="32"/>
          <w:szCs w:val="32"/>
        </w:rPr>
        <w:t>по доходам за февраль и 2 месяца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 2 месяца 2016 года</w:t>
      </w:r>
      <w:r>
        <w:rPr>
          <w:sz w:val="28"/>
          <w:szCs w:val="28"/>
        </w:rPr>
        <w:t xml:space="preserve"> налоговые и неналоговые доходы консолидированного бюджета области составили</w:t>
      </w:r>
      <w:r>
        <w:rPr>
          <w:b/>
          <w:sz w:val="28"/>
          <w:szCs w:val="28"/>
        </w:rPr>
        <w:t xml:space="preserve"> 3 963,68 млн. рублей</w:t>
      </w:r>
      <w:r>
        <w:rPr>
          <w:sz w:val="28"/>
          <w:szCs w:val="28"/>
        </w:rPr>
        <w:t xml:space="preserve">, что на </w:t>
      </w:r>
      <w:r>
        <w:rPr>
          <w:b/>
          <w:sz w:val="28"/>
          <w:szCs w:val="28"/>
        </w:rPr>
        <w:t>346,5 млн. рублей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>8 %</w:t>
      </w:r>
      <w:r>
        <w:rPr>
          <w:sz w:val="28"/>
          <w:szCs w:val="28"/>
        </w:rPr>
        <w:t xml:space="preserve"> меньше поступлений аналогичного периода прошлого года.  </w:t>
      </w:r>
      <w:r>
        <w:rPr>
          <w:color w:val="000000"/>
          <w:sz w:val="28"/>
          <w:szCs w:val="28"/>
        </w:rPr>
        <w:t>За февраль 2016 года налоговые и неналоговые доходы составили 2 121,9 млн. рублей, что на       280,5 млн.рублей или на 11,7 % меньше поступлений аналогичного периода прошлого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логовых и неналоговых доходах </w:t>
      </w:r>
      <w:r>
        <w:rPr>
          <w:b/>
          <w:sz w:val="28"/>
          <w:szCs w:val="28"/>
        </w:rPr>
        <w:t>наибольшие суммы поступлений  с начала года приходя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–  1970,7</w:t>
      </w:r>
      <w:r>
        <w:rPr>
          <w:color w:val="000000"/>
          <w:sz w:val="28"/>
          <w:szCs w:val="28"/>
        </w:rPr>
        <w:t xml:space="preserve"> млн. руб. или 49,7 % от общей суммы поступивших налоговых и неналоговых дохо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организаций – 399,2 млн. руб. или 10 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организаций – 296,9 млн. руб. или 7,5 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единый налог на вмененный доход для отдельных видов деятельности</w:t>
      </w:r>
      <w:r>
        <w:rPr>
          <w:sz w:val="28"/>
          <w:szCs w:val="28"/>
        </w:rPr>
        <w:t xml:space="preserve"> – 171,6 млн. руб. или 4,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бычу полезных ископаемых – 304,6 млн. руб. или 7,7 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жение поступлений  отмеча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всем крупным налог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у на прибыль организаций – на 24,8 % или на 131,7 млн.руб. в связи с осуществлением возврата по уточненным декларациям ОАО «РЖД» и переходящими платежами на март от крупнейших налогоплательщ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– на 1,6 % или на 32,9 млн.руб. в связи с уменьшением фонда оплаты труда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налогам на совокупный доход – на 3,3% или на 10 млн. рублей, в связи с уменьшением базовой доход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у </w:t>
      </w:r>
      <w:r>
        <w:rPr>
          <w:color w:val="000000"/>
          <w:sz w:val="28"/>
          <w:szCs w:val="28"/>
        </w:rPr>
        <w:t>на имущество организаций – на 21,7 % или на 82,1 млн. руб. за счет поступлений в 2015 году реструктуризированной задолженности прошлых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у на добычу полезных ископаемых – на 6,9 % или на 22,5 млн. руб. в связи со снижением объема добычи зол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ост поступлений </w:t>
      </w:r>
      <w:r>
        <w:rPr>
          <w:sz w:val="28"/>
          <w:szCs w:val="28"/>
        </w:rPr>
        <w:t>к уровню прошлого года  отмечается п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у на имущество физических лиц – на 1,7 млн.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единому сельскохозяйственному налогу – на 6,4 млн. руб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ному налогу – на 9,8 млн. руб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ой пошлине – на 9,2 млн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 от использования имущества на </w:t>
      </w:r>
      <w:r>
        <w:rPr>
          <w:sz w:val="28"/>
          <w:szCs w:val="28"/>
        </w:rPr>
        <w:t xml:space="preserve"> 33,1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прогноз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и методологии налогообложения                                        О.М.Зайцева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3:00Z</dcterms:created>
  <dc:creator>mazur</dc:creator>
  <dc:description/>
  <cp:keywords/>
  <dc:language>en-US</dc:language>
  <cp:lastModifiedBy>Zaytseva</cp:lastModifiedBy>
  <cp:lastPrinted>2016-02-18T16:34:00Z</cp:lastPrinted>
  <dcterms:modified xsi:type="dcterms:W3CDTF">2016-03-16T08:53:00Z</dcterms:modified>
  <cp:revision>3</cp:revision>
  <dc:subject/>
  <dc:title>Пояснительная записка</dc:title>
</cp:coreProperties>
</file>